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ición de un producto de bajo precio a la línea de un fabrica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 debería añadir la linea de velas baratas ya que las familias de ingresos medios y bajos, van a poder permitirse comprar  velas baratas, ya que el precio antiguo que tenian era demasiado alto, y no pueden pagar ese dinero solo para tener en casa luz de vela.</w:t>
      </w:r>
    </w:p>
    <w:p>
      <w:pPr>
        <w:pStyle w:val="Normal"/>
        <w:numPr>
          <w:ilvl w:val="0"/>
          <w:numId w:val="1"/>
        </w:numPr>
        <w:rPr/>
      </w:pPr>
      <w:r>
        <w:rPr/>
        <w:t>Si porque la gente se va a ver abducida por esos artículos,y va a querer comprarlos ya que en fiestas siempre se suelen poner vela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n mi opinión creo que si, porque la gente va a ver que son velas buenas a bajo precio y que tienen que aprovechar esa oportunidad, ya que han encontrado algo caro por mucho menos precio.</w:t>
      </w:r>
    </w:p>
    <w:p>
      <w:pPr>
        <w:pStyle w:val="Normal"/>
        <w:numPr>
          <w:ilvl w:val="0"/>
          <w:numId w:val="1"/>
        </w:numPr>
        <w:rPr/>
      </w:pPr>
      <w:r>
        <w:rPr/>
        <w:t>No porque si las empaqueta en pares ya el precio va a ser mas alto, y la gente a ver el precio alto no las compra…porque en lo primero que la gente se fija es en el precio y no en que ay dos velas en un paquete.!!sería mejor ponerlas individualmente y asi poder elegir las que ellos quieran.</w:t>
      </w:r>
    </w:p>
    <w:p>
      <w:pPr>
        <w:pStyle w:val="Normal"/>
        <w:numPr>
          <w:ilvl w:val="0"/>
          <w:numId w:val="1"/>
        </w:numPr>
        <w:rPr/>
      </w:pPr>
      <w:r>
        <w:rPr/>
        <w:t>Una vela puede ser util, a la hora de poner velas a los familiares muertos, o en ocasiones románticas, por el simple echo de encender una vela porque desciende buen olor, por tener siempre velas en casa por si se va la luz estar preparado, o para encender velas al cristo, tambien la gente las usa acompañadas por otros productos para pedir deseos de futuro aconsejados por especializadas en ciencias ocultas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s debilidades, </w:t>
      </w:r>
    </w:p>
    <w:p>
      <w:pPr>
        <w:pStyle w:val="Normal"/>
        <w:ind w:left="720" w:hanging="0"/>
        <w:rPr/>
      </w:pPr>
      <w:r>
        <w:rPr/>
        <w:t xml:space="preserve">Amenazas: las competencias, las innovaciones, </w:t>
      </w:r>
    </w:p>
    <w:p>
      <w:pPr>
        <w:pStyle w:val="Normal"/>
        <w:ind w:left="720" w:hanging="0"/>
        <w:rPr/>
      </w:pPr>
      <w:r>
        <w:rPr/>
        <w:t xml:space="preserve">Fortalezas: </w:t>
      </w:r>
    </w:p>
    <w:p>
      <w:pPr>
        <w:pStyle w:val="Normal"/>
        <w:ind w:left="720" w:hanging="0"/>
        <w:rPr/>
      </w:pPr>
      <w:r>
        <w:rPr/>
        <w:t>Oportunidad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18:00Z</dcterms:created>
  <dc:creator>DIURNO</dc:creator>
  <dc:description/>
  <cp:keywords/>
  <dc:language>en-US</dc:language>
  <cp:lastModifiedBy>DIURNO</cp:lastModifiedBy>
  <dcterms:modified xsi:type="dcterms:W3CDTF">2010-10-29T11:48:00Z</dcterms:modified>
  <cp:revision>1</cp:revision>
  <dc:subject/>
  <dc:title>Adición de un producto de bajo precio a la línea de un fabricante</dc:title>
</cp:coreProperties>
</file>